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lv-LV"/>
        </w:rPr>
      </w:pPr>
      <w:r>
        <w:rPr>
          <w:b/>
          <w:lang w:val="lv-LV"/>
        </w:rPr>
        <w:t>PASKAIDROJUMA RAKSTS PASŪTĪJUMAM 13-31-011</w:t>
      </w:r>
    </w:p>
    <w:p>
      <w:pPr>
        <w:pStyle w:val="Normal"/>
        <w:spacing w:lineRule="auto" w:line="360"/>
        <w:rPr>
          <w:b/>
          <w:b/>
          <w:lang w:val="lv-LV"/>
        </w:rPr>
      </w:pPr>
      <w:r>
        <w:rPr>
          <w:b/>
          <w:lang w:val="lv-LV"/>
        </w:rPr>
      </w:r>
    </w:p>
    <w:p>
      <w:pPr>
        <w:pStyle w:val="Normal"/>
        <w:spacing w:lineRule="auto" w:line="360"/>
        <w:jc w:val="both"/>
        <w:rPr/>
      </w:pPr>
      <w:r>
        <w:rPr>
          <w:lang w:val="lv-LV"/>
        </w:rPr>
        <w:tab/>
        <w:t xml:space="preserve">Dotajā projektā ir paredzēta siltumtīklu rekonstrukcija Motoru ielā Daugavpilī no  NB-10 līdz K-6-7 (I posms) un siltumtīklu rekonstrukcija no Ķieģeļu ielā 23 līdz Kieģeļu ielā 4 un Ķieģeļu ielā 5 Daugavpilī (II posms). Esošie siltumtīkli pa Motoru ielu ielikti ielas zālāju daļā virs zemes uz zemiem balstiem. Siltumtrase pa Ķieģeļu ielu (II posms) arī ielikta virs zemes uz augstiem un zemiem balstiem, daļēji slēgtā kanālā.   </w:t>
      </w:r>
    </w:p>
    <w:p>
      <w:pPr>
        <w:pStyle w:val="Normal"/>
        <w:spacing w:lineRule="auto" w:line="360"/>
        <w:jc w:val="both"/>
        <w:rPr/>
      </w:pPr>
      <w:r>
        <w:rPr>
          <w:lang w:val="lv-LV"/>
        </w:rPr>
        <w:tab/>
        <w:t>Saskaņā ar PAS „Daugavpils siltumtīkli” plānošanas un arhitektūras uzdevumu ieprojektēti divi siltumtīklu posmi Motoru ielā no NB-10 līdz K-6-7 (I posms) un Ķieģeļu ielā 23 līdz Ķieģeļu ielā 4, 5 ar pazemes bezkanālu metodi. Tiek izmantotas tērauda caurules firmas „POLIURS” rūpnīcas izolācijā vai analogas.</w:t>
      </w:r>
    </w:p>
    <w:p>
      <w:pPr>
        <w:pStyle w:val="Normal"/>
        <w:spacing w:lineRule="auto" w:line="360"/>
        <w:jc w:val="both"/>
        <w:rPr/>
      </w:pPr>
      <w:r>
        <w:rPr>
          <w:lang w:val="lv-LV"/>
        </w:rPr>
        <w:tab/>
      </w:r>
      <w:r>
        <w:rPr>
          <w:u w:val="single"/>
          <w:lang w:val="lv-LV"/>
        </w:rPr>
        <w:t>I posms.</w:t>
      </w:r>
      <w:r>
        <w:rPr>
          <w:lang w:val="lv-LV"/>
        </w:rPr>
        <w:t xml:space="preserve"> Projektējamā siltumtīkla posmā Motoru ielā ir paredzēts izpildīt esošā virszemes siltumtīkla DN200 demontāžu; un dzelzsbetona balstu demontāžu. Paredzēt teritorijas attīrīšanu, krūmu izciršanu. Sagatavotajā laukumā veikt jaunas siltumtrases DN200 montāžu. Virszemes posmā no NB10 līdz mezglam „P1” (siltumtīkla ieiešanas vieta zemē) (l~26m) ir paredzēts izpildīt siltumizolācijas nomaiņu. Pirms tam cauruļvadus  pārklāt ar pretkorozijas segumu. Siltumtīkla cauruļvadu siltuma pagarinājumu kompensācija ir risināta uz П-formas kompensatoru un pagrieziena leņķu rēķina. Tīkla augstākajos punktos uzstādīti atgaisošanas ventiļi atgaisošanai. Zemākajos punktos – drenāžas krāni siltumnesēja noliešanai uz drenāžas akām. Siltumkamerā SK-6-7 tiek uzstādīti atslēdzošie ventiļi DN200 un kontroles un mērījumu ierīces. </w:t>
      </w:r>
    </w:p>
    <w:p>
      <w:pPr>
        <w:pStyle w:val="Normal"/>
        <w:spacing w:lineRule="auto" w:line="360"/>
        <w:jc w:val="both"/>
        <w:rPr>
          <w:lang w:val="lv-LV"/>
        </w:rPr>
      </w:pPr>
      <w:r>
        <w:rPr>
          <w:lang w:val="lv-LV"/>
        </w:rPr>
        <w:tab/>
      </w:r>
      <w:r>
        <w:rPr>
          <w:u w:val="single"/>
          <w:lang w:val="lv-LV"/>
        </w:rPr>
        <w:t>II posms</w:t>
      </w:r>
      <w:r>
        <w:rPr>
          <w:lang w:val="lv-LV"/>
        </w:rPr>
        <w:t xml:space="preserve">. Pirms siltumtīkla izbūves Ķieģeļu ielā nepieciešams izpildīt augsto balstu un pie katlu mājas esošā siltumtīkla demontāžu. Atbrīvotajā teritorijā iespējama jaunas pazemes bezkanālu siltumtrases ielikšana. Cauruļu diametri izvēlēti, ņemot vērā patērētāju siltuma slodzes. Tiek liktas tērauda caurules firmas „POLIURS” rūpnīcas izolācijā ar diametru Ø76x3.5 mm. Tīkla likšana ieprojektēta Ķieģeļu ielā pa ceļu un daļēji pa zālājiem. Cauruļvadu siltuma pagarinājumu kompensācija ir risināta uz pagrieziena leņķu rēķina, bet garos taisnos posmos – uz modernu firmas „POLIURS” kompensatoru rēķina. Atgaisošanas ventiļi un drenāžas krāni siltumtīkla iztukšošanai un nekustīgie cauruļvadu balsti arī ir firmas „POLIURS” rūpnīcas izolācijā. </w:t>
      </w:r>
    </w:p>
    <w:p>
      <w:pPr>
        <w:pStyle w:val="Normal"/>
        <w:spacing w:lineRule="auto" w:line="360"/>
        <w:jc w:val="both"/>
        <w:rPr>
          <w:lang w:val="lv-LV"/>
        </w:rPr>
      </w:pPr>
      <w:r>
        <w:rPr>
          <w:lang w:val="lv-LV"/>
        </w:rPr>
        <w:tab/>
        <w:t>Ieprojektēti cauruļvadi ar avārijas signalizācijas sistēmu.</w:t>
      </w:r>
    </w:p>
    <w:p>
      <w:pPr>
        <w:pStyle w:val="Normal"/>
        <w:spacing w:lineRule="auto" w:line="360"/>
        <w:jc w:val="both"/>
        <w:rPr>
          <w:lang w:val="lv-LV"/>
        </w:rPr>
      </w:pPr>
      <w:r>
        <w:rPr>
          <w:lang w:val="lv-LV"/>
        </w:rPr>
        <w:tab/>
        <w:t>Lai samazinātu ass spriegumus cauruļvados, nepieciešams izpildīt iepriekšēju cauruļu sildīšanu pirms tranšejas aizbēršanas. Jaunu siltumtīklu likšana un esošo siltumtīklu šķersošanas vietas izpildītas saskaņā ar LR normatīvu dokumentiem.</w:t>
      </w:r>
    </w:p>
    <w:p>
      <w:pPr>
        <w:pStyle w:val="Normal"/>
        <w:spacing w:lineRule="auto" w:line="360"/>
        <w:jc w:val="both"/>
        <w:rPr>
          <w:lang w:val="lv-LV"/>
        </w:rPr>
      </w:pPr>
      <w:r>
        <w:rPr>
          <w:lang w:val="lv-LV"/>
        </w:rPr>
        <w:tab/>
        <w:t>Projektējamā siltumtīkla likšanas dziļums zem ceļa sastāda ne mazāk par 1.0 m.</w:t>
      </w:r>
    </w:p>
    <w:p>
      <w:pPr>
        <w:pStyle w:val="Normal"/>
        <w:spacing w:lineRule="auto" w:line="360"/>
        <w:jc w:val="both"/>
        <w:rPr/>
      </w:pPr>
      <w:r>
        <w:rPr>
          <w:lang w:val="lv-LV"/>
        </w:rPr>
        <w:tab/>
        <w:t xml:space="preserve">Vietās, kur siltumtīkls šķērso lietus notekūdņu kanalizāciju mazāk kā 0.2 m ir paredzēta tērauda čaulu likšana uz esošiem tīkliem – 3 m uz katru pusi. Pēc siltumtīkla ielikšanas zem ceļa ir paredzēta asfalta seguma, apmaļu atjaunošana, kā arī zālāju atjaunošana. </w:t>
      </w:r>
    </w:p>
    <w:p>
      <w:pPr>
        <w:pStyle w:val="Normal"/>
        <w:spacing w:lineRule="auto" w:line="360"/>
        <w:jc w:val="both"/>
        <w:rPr/>
      </w:pPr>
      <w:r>
        <w:rPr>
          <w:lang w:val="lv-LV"/>
        </w:rPr>
        <w:tab/>
        <w:t xml:space="preserve">Projektā ir paredzēta esošā siltumtīkla demontāža no katlu mājas  Ķieģeļu ielā 23, kas iet pa privātīpašumā esošo zemi. </w:t>
      </w:r>
    </w:p>
    <w:p>
      <w:pPr>
        <w:pStyle w:val="Normal"/>
        <w:spacing w:lineRule="auto" w:line="360"/>
        <w:jc w:val="both"/>
        <w:rPr/>
      </w:pPr>
      <w:r>
        <w:rPr>
          <w:lang w:val="lv-LV"/>
        </w:rPr>
        <w:tab/>
        <w:t xml:space="preserve">Esošo siltumtrašu demontējamos caruļvadus un balstus jāizved uz PAS „Siltumtīkli” noliktavu teritoriju. </w:t>
      </w:r>
    </w:p>
    <w:p>
      <w:pPr>
        <w:pStyle w:val="Normal"/>
        <w:spacing w:lineRule="auto" w:line="360"/>
        <w:jc w:val="both"/>
        <w:rPr>
          <w:lang w:val="lv-LV"/>
        </w:rPr>
      </w:pPr>
      <w:r>
        <w:rPr>
          <w:lang w:val="lv-LV"/>
        </w:rPr>
      </w:r>
    </w:p>
    <w:p>
      <w:pPr>
        <w:pStyle w:val="Normal"/>
        <w:spacing w:lineRule="auto" w:line="360"/>
        <w:jc w:val="both"/>
        <w:rPr>
          <w:lang w:val="lv-LV"/>
        </w:rPr>
      </w:pPr>
      <w:r>
        <w:rPr>
          <w:lang w:val="lv-LV"/>
        </w:rPr>
        <w:t>Inženiere</w:t>
        <w:tab/>
        <w:tab/>
        <w:tab/>
        <w:tab/>
        <w:tab/>
        <w:tab/>
        <w:tab/>
        <w:tab/>
        <w:tab/>
        <w:tab/>
        <w:t>I.Kinsfatore</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7:33:00Z</dcterms:created>
  <dc:creator>Admin</dc:creator>
  <dc:description/>
  <dc:language>en-US</dc:language>
  <cp:lastModifiedBy>Admin</cp:lastModifiedBy>
  <dcterms:modified xsi:type="dcterms:W3CDTF">2013-05-09T18:29:00Z</dcterms:modified>
  <cp:revision>6</cp:revision>
  <dc:subject/>
  <dc:title>PASKAIDROJUMA RAKSTS PASŪTĪJUMAM 13-31-011</dc:title>
</cp:coreProperties>
</file>